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8201491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919029938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